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  ИСПОЛЬЗУЕМЫХ   ИСТОЧНИКОВ</w:t>
      </w:r>
    </w:p>
    <w:p>
      <w:pPr>
        <w:pStyle w:val="PlainText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PlainText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ексеев Н.С., Даев В.Г., Кокорев Л.Д. Очерк развития науки уголовного процесса. -  М.: Госюриздат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ьперти С.А., Бажанов М.И. Законность и обоснованность актов обвинения в стадии предварительного следствия // Правоведение. - 1995. - № 3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ськов П.Т. Основы теории государства и права. -  М.: Госюриздат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сильев А.Н., Карнеева Л.М. Тактика допроса. - М.: Юридическая литература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робьев Г.А. О расширении права обвиняемого на защиту в уголовном судопроизводстве // Уч. зап. ВЮЗИ. - М., 1998. - вып. 17. 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лкин Б.А. Советский уголовно-процессуальный закон. - М.: Госюриздат, 1992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бровольская Т.Н. Основания предварительного заключения: Комментарий к Положению о предварительном заключении под стражу под ред. З.А.Кирина. - М.: Юридическая литература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огин Н.В., Фаткуллин Ф.Н. Предварительное следствие в советском уголовном процессе. - М.: Юридическая литература, 1995. 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ц Ц.М. Об обязанности доказывания в уголовном процессе. - М.: Госюриздат, 1996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минская В.И. Охрана прав и законных интересов граждан в уголовно-процессуальном праве // Советское государство и право. - 1998. - № 10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ев Д.С. Сущность и задача уголовного процесса. - М.: Юридическая литература, 1998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неева Л.М. Привлечение в качестве обвиняемого. - М.: Госюриздат, 1992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рнеева Л.М. Привлечение к уголовной ответственности. Законность и обоснованность. - М.: Юридическая литература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бликов А.С. Право обвиняемого на защиту при производстве предварительного следствия. - М.: Госюриздат, 1996 г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 советского уголовного процесса: Общая часть / Под ред. А.Д.Бойкова, И.И.Карпина. - М.: Госюриздат, 1989 г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вшиц Ю.Д. Меры пресечения в уголовном процессе. - М.: Юридическая литература, 1996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укашевич В.З. Гарантии прав обвиняемого в уголовном процессе. - СПб: ЛГУ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ьковский Г.М. Предъявление обвинения: Научно-практический комментарий УПК РФ / Под ред. Л.Н.Смирнова. М.: Юридическая литература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ьковский Г.М. Особенности расследования по делам о преступл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овершеннолетних. - М.: Юридическая литература, 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ьковский Г.М. Особенности допроса несовершеннолетних. - М.: Юридическая литература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цкевич А.В. О гарантиях прав и свобод  граждан РФ //  Российская юстиция. - 1997. - № 8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цова Э.Ф. Совершенствование демократических гарантий прав и законных интересов граждан в  уголовном процессе. - М.: МГУ, 1997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лов И.Д. Право на защиту. - М.: Знание, 1998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трухин И.Л. Участие обвиняемого и подозреваемого в доказывании. Теория доказательсв в советском уголовном процессе: Часть общая / Под ред. Н.В.Жогина. - М.: Юридическая литература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зырев Г.А. Роль адвоката в судебном контроле за арестами // Российская юстиция. - 1995. -  №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банов А.И. Участие защитника в следственных действиях // Законность. - 1995. - № 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цин Р.А. Участие защитника подозреваемого в доказывании // Законность. - 1996. - №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обанов А.И. Оценка защитником допустимости доказательств // Законность. - 1995. - №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Лубнев Ю.Л. Защита подсудимого - высокий профессионализм // Российская юстиция. - 1997. - №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Щерба С.П.,Зайцев О.А. Охрана прав потерпевших и свидетелей по уголовным делам. - М.: Спарк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и П. Доследственная проверка: Ваши права // Человек и закон. -  1996. -  №1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ОРМАТИВНАЯ ЛИТЕРАТУРА</w:t>
      </w:r>
    </w:p>
    <w:p>
      <w:pPr>
        <w:pStyle w:val="PlainText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ментарий к Уголовно-процессуальному кодексу РСФСР / Отв. ред. В.И. Радченко, под ред. В.Т. Помина - 5 - е изд. перераб и доп. - М.: Юрайт-М, 2001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ментарий к УК РФ с постатейными материалами и судебной практикой / Под общ. ред. С.Н. Никулина. - М.: Юрайт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Комментарий к Федеральному конституционному закону в судебной системе РФ. - М.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удебная реформа в России // журнал Российского права. - 1991. - №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Судебная практика проверки законности и обоснованности ареста или продления ареста содержания под стражей // Бюллетень Верховного суда РФ. - 1995. -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8"/>
          <w:szCs w:val="28"/>
        </w:rPr>
      </w:pPr>
      <w:r>
        <w:rPr>
          <w:sz w:val="28"/>
          <w:szCs w:val="28"/>
        </w:rPr>
        <w:t>Уголовный кодекс РФ. - М.: Юриздат, 199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04:00Z</dcterms:created>
  <dc:creator>Alexandre Katalov</dc:creator>
  <dc:description/>
  <dc:language>en-US</dc:language>
  <cp:lastModifiedBy>Alexandre Katalov</cp:lastModifiedBy>
  <dcterms:modified xsi:type="dcterms:W3CDTF">2001-05-24T22:39:00Z</dcterms:modified>
  <cp:revision>5</cp:revision>
  <dc:subject/>
  <dc:title>Список   использованных   источников</dc:title>
</cp:coreProperties>
</file>